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8CErNd6M5N4UvhBgAlLafZmml586z4PHk5b9BaSHbucnKB6MdYx+VZglaoPrjq85NxQB8I
F8M/Tv8whLWac5cV4KAgLFSMTA9dgHkN43A0eehdQ4NV4MaebslH0jXFpXqBz9MJbUfXW1lt
sEQOICfyQGhbAeAmamXQn34QK2WNSb3HX4ug/6oi4AKZBn9rfgQNYGG3K1fG67bXobNjO6tO
8YEJeNBD2Jl+N2jQFo</vt:lpwstr>
  </property>
  <property fmtid="{D5CDD505-2E9C-101B-9397-08002B2CF9AE}" pid="3" name="_2015_ms_pID_7253431">
    <vt:lpwstr>iNIrbujknDuR6kt6ra9QtntvlOH0VoUQzpVReWEZnBBQb877Iu363X
+7ve8nxC9iLcLCeKjW+i4gqv4XEhRP+hao6Ba0itNcHpdNojnsqRYzMU9QQhuJ+Xd0lNKn01
kTXCZqTGkFOEYYUZ7esK6+nIvMMjyW3swMkF7Ifh3FxKbvXa5nQgR7DffGTLzvTeTRngGT3a
pObh9tm0CjhUSLJsJnQ924BlB2WDj+EicI9Q</vt:lpwstr>
  </property>
  <property fmtid="{D5CDD505-2E9C-101B-9397-08002B2CF9AE}" pid="4" name="_2015_ms_pID_7253431_00">
    <vt:lpwstr>_2015_ms_pID_7253431</vt:lpwstr>
  </property>
  <property fmtid="{D5CDD505-2E9C-101B-9397-08002B2CF9AE}" pid="5" name="_2015_ms_pID_7253432">
    <vt:lpwstr>sg6KrnNLstpgTxxDjkVSVGAgBbQSw2diUva/
UjU3F0Ubj2zqF+2tfVMSlGgBpmm7e7P14mmmEUL8qZuln9krb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